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0463847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8"/>
          <w:szCs w:val="28"/>
        </w:rPr>
      </w:pPr>
      <w:r>
        <w:rPr>
          <w:bCs/>
          <w:spacing w:val="8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01.06.2023                                                                                           </w:t>
      </w:r>
      <w:r>
        <w:rPr>
          <w:b/>
          <w:bCs/>
          <w:sz w:val="28"/>
          <w:szCs w:val="28"/>
        </w:rPr>
        <w:t>№ 3534-44-VIIІ</w:t>
      </w:r>
    </w:p>
    <w:p>
      <w:pPr>
        <w:pStyle w:val="Normal"/>
        <w:tabs>
          <w:tab w:val="clear" w:pos="708"/>
          <w:tab w:val="left" w:pos="351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4535" w:hanging="0"/>
        <w:contextualSpacing/>
        <w:jc w:val="both"/>
        <w:rPr/>
      </w:pPr>
      <w:r>
        <w:rPr>
          <w:b/>
          <w:sz w:val="28"/>
          <w:szCs w:val="28"/>
        </w:rPr>
        <w:t>Про припинення Комунальної установи «Бучанська агенція регіонального розвитку» Бучанської міської ради шляхом перетворення її в Комунальне підприємство «Бучанська агенція регіонального розвитку» Бучанської міської рад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right="453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Враховуючи подання керівника КУ «Бучанської агенції регіонального розвитку» щодо проведення процедури перетворення комунальної установи в комунальне підприємство, керуючись Законом України «Про місцеве самоврядування в Україні»,  Цивільним кодексом України, Господарським кодексом, Законом України «Про державну реєстрацію юридичних осіб, фізичних осіб - підприємців та громадських формувань», з метою проведення реформування та оптимізації структури органів місцевого самоврядування, Бучанська міська рада,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left="106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Припинити Комунальну установу «Бучанська агенція регіонального розвитку» Бучанської міської ради (код ЄДРПОУ 44148918, місцезнаходження: 08292, м. Буча, вул. Енергетиків, будинок 2) шляхом перетворення її в Комунальне підприємство «Бучанська агенція регіонального розвитку» Бучанської міської ради (код ЄДРПОУ 44148918, місцезнаходження: 08292,              м. Буча, вул. Енергетиків, будинок 2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становити, що Комунальне підприємство «Бучанська агенція регіонального розвитку» Бучанської міської ради є правонаступником усіх майнових і немайнових прав та обов’язків Комунальної установи «Бучанська агенція регіонального розвитку» Бучанської міської ради  (код  ЄДРПОУ 44148918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творити комісію з реорганізації (перетворення) Комунальної установи «Бучанської агенція регіонального розвитку» Бучанської міської ради шляхом перетворення його в Комунальне підприємство «Бучанська агенція регіонального розвитку» Бучанської міської ради, що додається (Додаток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ab/>
        <w:t>4. Встановити строк для пред’явлення заяв і претензій кредиторам два місяці з дня оприлюднення повідомлення про рішення про припинення  Комунальної установи «Бучанська агенція регіонального розвитку»  Бучанської міської рад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5. Голові комісії з реорганізації (перетворення) Комунальної установи «Бучанська агенція регіонального розвитку» Бучанської міської ради шляхом перетворення його в Комунальне підприємство «Бучанської агенція регіонального розвитку» Бучанської міської ради у встановленому чинним законодавством України порядку забезпечити вжиття всіх необхідних заходів щодо реорганізації та державної реєстрації припинення Комунальної установи «Бучанської агенція регіонального розвитку» Бучанської міської ради шляхом перетворення його в Комунальне підприємство «Бучанської агенція регіонального розвитку» Бучанської міської ради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6. Закріпити, на праві господарського відання, за Комунальним підприємством «Бучанська агенція регіонального розвитку» Бучанської міської ради майно реорганізованої Комунальної установи «Бучанської агенція регіонального розвитку» Бучанської  міської рад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7. Затвердити Статут Комунального підприємства «Бучанської агенція регіонального розвитку» Бучанської міської ради (додається)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8. Доручити голові комісії з реорганізації (перетворення) Комунальної установу «Бучанська агенція регіонального розвитку» Бучанської міської ради (код ЄДРПОУ 44148918, місцезнаходження: 08292, м. Буча, вул. Енергетиків, будинок 2) шляхом перетворення її в Комунальне підприємство «Бучанська агенція регіонального розвитку» Бучанської міської ради, провести всі необхідні дії щодо державної реєстрації Комунального підприємства «Бучанська агенція регіонального розвитку» Бучанської міської ради, утвореного в результаті реорганізація припинення шляхом перетворення, як юридичної особи,  в Єдиному державному реєстрі юридичних осіб, фізичних осіб-підприємців та громадських формувань, відповідно до чинного законодавства України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9. 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</w:t>
      </w:r>
    </w:p>
    <w:tbl>
      <w:tblPr>
        <w:tblW w:w="9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077"/>
        <w:gridCol w:w="3521"/>
      </w:tblGrid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spacing w:lineRule="auto" w:line="360" w:before="0" w:after="0"/>
              <w:contextualSpacing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0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.о. начальника юридичного відділу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/>
                <w:sz w:val="28"/>
                <w:szCs w:val="28"/>
              </w:rPr>
              <w:t>управління юридично-кадрової робот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77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Віта ГНІДАШ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12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6T08:14:00Z</dcterms:created>
  <dc:creator>Екатерина</dc:creator>
  <dc:description/>
  <cp:keywords/>
  <dc:language>en-US</dc:language>
  <cp:lastModifiedBy>RePack by Diakov</cp:lastModifiedBy>
  <cp:lastPrinted>2023-06-06T11:13:00Z</cp:lastPrinted>
  <dcterms:modified xsi:type="dcterms:W3CDTF">2023-06-12T08:01:00Z</dcterms:modified>
  <cp:revision>3</cp:revision>
  <dc:subject/>
  <dc:title>ПРОЕКТ</dc:title>
</cp:coreProperties>
</file>